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Outages of Transmission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October 17, 2016, WMS reviewed Nodal Protocol Revision Request (NPRR) 799.  WMS unanimously voted to request PRS continue to table NPRR799 to allow for further review by the Congestion Management Working Group (CMWG) and the Qualified Scheduling Entity (QSE) Managers Working Group (Q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9"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6:10:00Z</dcterms:created>
  <dc:creator>ERCOT/if</dc:creator>
  <dc:description/>
  <cp:keywords/>
  <dc:language>en-US</dc:language>
  <cp:lastModifiedBy>LButterfield</cp:lastModifiedBy>
  <cp:lastPrinted>2001-06-20T11:28:00Z</cp:lastPrinted>
  <dcterms:modified xsi:type="dcterms:W3CDTF">2016-10-18T13:12:00Z</dcterms:modified>
  <cp:revision>7</cp:revision>
  <dc:subject/>
  <dc:title>Protocols Workshop</dc:title>
</cp:coreProperties>
</file>